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Se produjo de repente un ruido proveniente del ciel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como el de un viento que sopla impetuosamente qu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invadió toda la casa en que residía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  Aparecieron, como divididas lenguas de fuego, que s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osaron sobre cada uno de ello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Quedando todos llenos del Espíritu Santo; y todo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comenzaron a hablar en lenguas extrañas, según que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l Espíritu les otorgaba expresarse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5.-    Y habiéndose corrido la voz, comenzaron a juntars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 xml:space="preserve">formando una muchedumbre, que se quedó confusa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al oírles hablar cada uno en su propia lengua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6.-    Esto es lo dicho por el profeta Joel: &lt;Y sucederá en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los últimos días, dice Dios, /Que derramaré mi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Espíritu sobre toda carne y profetizarán vuestros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hijos y vuestras hijas y vuestros jóvenes verán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visiones y vuestros ancianos soñarán sueños/&gt;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 Tenga, pues, por cierto toda la casa de Israel que Dio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 xml:space="preserve">le ha hecho Señor y Mesías a este Jesús a quien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vosotros habéis crucificado.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8.-    Pedro les contestó: Arrepentios y bautizaos en el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nombre de Jesucristo para remisión de vuestro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ecados y recibiréis el don del  Espíritu Santo.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1:58:00Z</dcterms:created>
  <dc:creator>ING. RAUL MORENO LOPEZ</dc:creator>
  <dc:description/>
  <dc:language>en-US</dc:language>
  <cp:lastModifiedBy>ING. RAUL MORENO LOPEZ</cp:lastModifiedBy>
  <dcterms:modified xsi:type="dcterms:W3CDTF">2001-06-17T02:37:00Z</dcterms:modified>
  <cp:revision>1</cp:revision>
  <dc:subject/>
  <dc:title>2</dc:title>
</cp:coreProperties>
</file>